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: </w:t>
            </w:r>
            <w:r>
              <w:rPr>
                <w:lang w:val="sr-CS"/>
              </w:rPr>
              <w:t>Мастер академске студије филологије, модул 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Књижевност у настав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lang w:val="sr-CS"/>
              </w:rPr>
              <w:t xml:space="preserve">Снежана </w:t>
            </w:r>
            <w:r>
              <w:rPr>
                <w:lang w:val="sr-RS"/>
              </w:rPr>
              <w:t xml:space="preserve">В. </w:t>
            </w:r>
            <w:r>
              <w:rPr>
                <w:lang w:val="sr-CS"/>
              </w:rPr>
              <w:t>Божић, Данијела М. Поповић Никол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обавезан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sr-RS"/>
              </w:rPr>
              <w:t>роширивање и п</w:t>
            </w:r>
            <w:r>
              <w:rPr>
                <w:color w:val="000000"/>
                <w:sz w:val="20"/>
                <w:szCs w:val="20"/>
              </w:rPr>
              <w:t>родубљивање базичн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их </w:t>
            </w:r>
            <w:r>
              <w:rPr>
                <w:color w:val="000000"/>
                <w:sz w:val="20"/>
                <w:szCs w:val="20"/>
              </w:rPr>
              <w:t xml:space="preserve">знања </w:t>
            </w:r>
            <w:r>
              <w:rPr>
                <w:color w:val="000000"/>
                <w:sz w:val="20"/>
                <w:szCs w:val="20"/>
                <w:lang w:val="sr-RS"/>
              </w:rPr>
              <w:t>из методичке теорије и наставне методологије, посебно у домену проблематике читалачких и литерарних компетенција ученика</w:t>
            </w:r>
            <w:r>
              <w:rPr>
                <w:color w:val="000000"/>
                <w:sz w:val="20"/>
                <w:szCs w:val="20"/>
              </w:rPr>
              <w:t xml:space="preserve">. Оспособљавање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студената </w:t>
            </w:r>
            <w:r>
              <w:rPr>
                <w:color w:val="000000"/>
                <w:sz w:val="20"/>
                <w:szCs w:val="20"/>
              </w:rPr>
              <w:t xml:space="preserve">за </w:t>
            </w:r>
            <w:r>
              <w:rPr>
                <w:color w:val="000000"/>
                <w:sz w:val="20"/>
                <w:szCs w:val="20"/>
                <w:lang w:val="sr-RS"/>
              </w:rPr>
              <w:t>адекватно</w:t>
            </w:r>
            <w:r>
              <w:rPr>
                <w:color w:val="000000"/>
                <w:sz w:val="20"/>
                <w:szCs w:val="20"/>
              </w:rPr>
              <w:t xml:space="preserve"> методолошко и методичко истраживање теорије и праксе читањ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и тумачења</w:t>
            </w:r>
            <w:r>
              <w:rPr>
                <w:color w:val="000000"/>
                <w:sz w:val="20"/>
                <w:szCs w:val="20"/>
              </w:rPr>
              <w:t xml:space="preserve"> књижевног дела на оба нивоа наставе књижевности у школи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(основношколском и средњошколском)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RS"/>
              </w:rPr>
              <w:t>Стицање додатних  научно-</w:t>
            </w:r>
            <w:r>
              <w:rPr>
                <w:color w:val="000000"/>
                <w:sz w:val="20"/>
                <w:szCs w:val="20"/>
              </w:rPr>
              <w:t xml:space="preserve">стручних компетенција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у области </w:t>
            </w:r>
            <w:r>
              <w:rPr>
                <w:color w:val="000000"/>
                <w:sz w:val="20"/>
                <w:szCs w:val="20"/>
              </w:rPr>
              <w:t>теориј</w:t>
            </w:r>
            <w:r>
              <w:rPr>
                <w:color w:val="000000"/>
                <w:sz w:val="20"/>
                <w:szCs w:val="20"/>
                <w:lang w:val="sr-RS"/>
              </w:rPr>
              <w:t>е</w:t>
            </w:r>
            <w:r>
              <w:rPr>
                <w:color w:val="000000"/>
                <w:sz w:val="20"/>
                <w:szCs w:val="20"/>
              </w:rPr>
              <w:t xml:space="preserve"> и пракс</w:t>
            </w:r>
            <w:r>
              <w:rPr>
                <w:color w:val="000000"/>
                <w:sz w:val="20"/>
                <w:szCs w:val="20"/>
                <w:lang w:val="sr-RS"/>
              </w:rPr>
              <w:t>е</w:t>
            </w:r>
            <w:r>
              <w:rPr>
                <w:color w:val="000000"/>
                <w:sz w:val="20"/>
                <w:szCs w:val="20"/>
              </w:rPr>
              <w:t xml:space="preserve"> савремене наставе књижевности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(оспособљавање за самосталну школску интерпретацију различитих врста књижевних и других текстова, за примену савремених наставних метода и наставних средстава, развијање свести о неопходности целоживотног учења...)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Web"/>
              <w:spacing w:before="0" w:after="0"/>
              <w:jc w:val="both"/>
              <w:rPr>
                <w:lang w:val="sr-C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тудент је, након одслушаног предмета, стекао а</w:t>
            </w:r>
            <w:r>
              <w:rPr>
                <w:color w:val="000000"/>
                <w:sz w:val="20"/>
                <w:szCs w:val="20"/>
              </w:rPr>
              <w:t>декватне методолошке и методичке компетенције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 истраживање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вредновањ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и побољшање квалитета ученичке рецепције </w:t>
            </w:r>
            <w:r>
              <w:rPr>
                <w:color w:val="000000"/>
                <w:sz w:val="20"/>
                <w:szCs w:val="20"/>
              </w:rPr>
              <w:t>књижевног текста</w:t>
            </w:r>
            <w:r>
              <w:rPr>
                <w:color w:val="000000"/>
                <w:sz w:val="20"/>
                <w:szCs w:val="20"/>
                <w:lang w:val="sr-RS"/>
              </w:rPr>
              <w:t>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оспособљен за различите иновативне методичке приступе књижевном тексту у настави; усмерен ка осмишљавању стратегија за </w:t>
            </w:r>
            <w:r>
              <w:rPr>
                <w:color w:val="000000"/>
                <w:sz w:val="20"/>
                <w:szCs w:val="20"/>
              </w:rPr>
              <w:t>унапређивање стваралачке наставе књижевности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утем развијања читалачких </w:t>
            </w:r>
            <w:r>
              <w:rPr>
                <w:color w:val="000000"/>
                <w:sz w:val="20"/>
                <w:szCs w:val="20"/>
                <w:lang w:val="sr-RS"/>
              </w:rPr>
              <w:t>вештина</w:t>
            </w:r>
            <w:r>
              <w:rPr>
                <w:color w:val="000000"/>
                <w:sz w:val="20"/>
                <w:szCs w:val="20"/>
              </w:rPr>
              <w:t xml:space="preserve"> и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интерпретацијских способности ученика, уз укључивање свих расположивих наставних ресурса; спреман на даље професионално усавршавање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квир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нос књижевнонаучне и наставне методологије; теоријска и методичка интерпрет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Читање као процес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орије и пракса читања књижевног дела; статус текста и читања у системима наставе књижевности; читалац и текст у теорији и пракси тумачења књижевног дел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мање и деловање књижевног текста у наставним околностима; читаочев одговор у примању књижевног дела; сараднички односи у настави књижевности; развијање читалачких знања и умења ученика; читалачке компетенције у области различитих жанрова текс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; 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тање електронски обликованих текстова; мултимедијално окружење и читање; интермедијална и трансмедијална читањ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Нова теоријска полазишта за наставу књижевности.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ru-RU"/>
              </w:rPr>
              <w:t>Типови текстова у настави књижевности и српског јези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– Разговор о уметничком тексту у настави. Настава књижевности заснована на књижевним одломцима (предности и недостаци). Књижевни канон у настави. Усмена књижевност у настав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Наставна читања и тумачења књижевности за децу и млад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Жанрови тзв. популарне књижевности у настави – научна и епска фантастика, хорор, детективик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RS"/>
              </w:rPr>
              <w:t>Дете/ученик као читалац (фазе литерарно-естетског равоја)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ноставни прозни облици као подстицај развоја дечијих читалачких компетенција; значај читања и причања бајки; дете-читалац између цртаног филма и књижевне приче; интересовања за поједине књижевне врсте у зависности од узраст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ru-RU"/>
              </w:rPr>
              <w:t>Наставне технике за развој читалачких способности учени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(технике које олакшавају разумевање, технике предвиђања смисла, визуелизација текста, резимирање текста, критичко читање, усмерено читање, попуњавање празнина, употреба графичких приказа, паралелно читање....).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ru-RU"/>
              </w:rPr>
              <w:t xml:space="preserve">Читање и креативнос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– подстицање ученичке креативности у настави књижевности; дете као читалац и стваралац литерарног текста. 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Практична настав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sr-R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Вежбе </w:t>
            </w:r>
            <w:r>
              <w:rPr>
                <w:i/>
                <w:iCs/>
                <w:color w:val="000000"/>
                <w:lang w:val="sr-RS" w:eastAsia="en-US"/>
              </w:rPr>
              <w:t>(радионице),</w:t>
            </w:r>
            <w:r>
              <w:rPr>
                <w:i/>
                <w:iCs/>
                <w:color w:val="000000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lang w:val="sr-RS" w:eastAsia="en-US"/>
              </w:rPr>
              <w:t xml:space="preserve">самосталан </w:t>
            </w:r>
            <w:r>
              <w:rPr>
                <w:i/>
                <w:iCs/>
                <w:color w:val="000000"/>
                <w:lang w:val="en-US" w:eastAsia="en-US"/>
              </w:rPr>
              <w:t>истраживачки рад</w:t>
            </w:r>
            <w:r>
              <w:rPr>
                <w:i/>
                <w:iCs/>
                <w:color w:val="000000"/>
                <w:lang w:val="sr-RS" w:eastAsia="en-US"/>
              </w:rPr>
              <w:t xml:space="preserve"> студената </w:t>
            </w:r>
            <w:r>
              <w:rPr>
                <w:color w:val="000000"/>
                <w:lang w:val="sr-RS" w:eastAsia="en-US"/>
              </w:rPr>
              <w:t xml:space="preserve">(реферати, семинарски радови, емпиријска истраживања): </w:t>
            </w:r>
            <w:r>
              <w:rPr>
                <w:color w:val="000000"/>
                <w:lang w:val="en-US" w:eastAsia="en-US"/>
              </w:rPr>
              <w:t>Преко студијског истраживачког рада стичу се методолошке и методичке компетенције помоћу којих се подстиче и унапређује рецепција књижевног текста у наставним околностима</w:t>
            </w:r>
            <w:r>
              <w:rPr>
                <w:color w:val="000000"/>
                <w:lang w:val="sr-RS" w:eastAsia="en-US"/>
              </w:rPr>
              <w:t xml:space="preserve">. Студенти на конкретним књижевним делима, заступљеним у наставним програмима (школска и домаћа лектира, додатни изборни текстови) примењују знања стечена у оквиру теоријске наставе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shd w:fill="F5F5F5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ejvid, Lari Svorc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09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Uspešno čitanje i pisanje: tehnike za razvoj pismenos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Beograd: Kreativni centa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Vigotsk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S. Lav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2005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CS"/>
              </w:rPr>
              <w:t>Dečja mašta i stvaralaštvo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ograd: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ZUN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osma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eta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2010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 obranu čitanja: čitatelj i književnost u 21. stoljeć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Zagreb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75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лић, Павле и др. (2013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Читањем ка стварању, стварањем ка читањ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Нови Сад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75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ić, Dejan (2020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Fantastična škola. Novi prilozi za drugačiji kurikulum: sf, horror, fantasti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Beograd: Fabrika knjiga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75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Љуштан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Јован, при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009)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инцеза лута замком ‒ теоријска мисао о књижевности за децу из окриља Змајевих дечјих иг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и Сад: Змајеве дечје игре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ић, Милиј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2006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000000"/>
                <w:sz w:val="20"/>
                <w:szCs w:val="20"/>
              </w:rPr>
              <w:t>Методика наставе српског језика и књижевности</w:t>
            </w:r>
            <w:r>
              <w:rPr>
                <w:color w:val="000000"/>
                <w:sz w:val="20"/>
                <w:szCs w:val="20"/>
              </w:rPr>
              <w:t>. Београд: Завод за уџбенике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textAlignment w:val="baseline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 xml:space="preserve">Rosandić, Dragutin </w:t>
            </w:r>
            <w:r>
              <w:rPr>
                <w:color w:val="000000"/>
                <w:sz w:val="20"/>
                <w:szCs w:val="20"/>
                <w:lang w:val="sr-RS"/>
              </w:rPr>
              <w:t>(</w:t>
            </w:r>
            <w:r>
              <w:rPr>
                <w:color w:val="000000"/>
                <w:sz w:val="20"/>
                <w:szCs w:val="20"/>
              </w:rPr>
              <w:t>200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000000"/>
                <w:sz w:val="20"/>
                <w:szCs w:val="20"/>
              </w:rPr>
              <w:t>Metodika knjževnog odgoja</w:t>
            </w:r>
            <w:r>
              <w:rPr>
                <w:color w:val="000000"/>
                <w:sz w:val="20"/>
                <w:szCs w:val="20"/>
              </w:rPr>
              <w:t>. Zagreb: Školska knjig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textAlignment w:val="baseline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арџија, Снежана (2003). Народна књижевност у образовној области Језик, књижевност, комуникација, </w:t>
            </w:r>
            <w:r>
              <w:rPr>
                <w:i/>
                <w:iCs/>
                <w:sz w:val="20"/>
                <w:szCs w:val="20"/>
                <w:lang w:val="sr-CS"/>
              </w:rPr>
              <w:t>Књижевност и језик</w:t>
            </w:r>
            <w:r>
              <w:rPr>
                <w:sz w:val="20"/>
                <w:szCs w:val="20"/>
                <w:lang w:val="sr-CS"/>
              </w:rPr>
              <w:t>, L, 1-3, 2003, стр. 129-137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Опште и стручне наставне методе (монолошка, дијалошка, текст-метода, метода демонстрирања); истраживачка и проблемска настава. Групни и индивидуалан истраживачки и практичан рад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 фил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11:00Z</dcterms:created>
  <dc:creator>SBT</dc:creator>
  <dc:description/>
  <cp:keywords/>
  <dc:language>en-US</dc:language>
  <cp:lastModifiedBy>SBT</cp:lastModifiedBy>
  <cp:lastPrinted>2008-06-10T13:57:00Z</cp:lastPrinted>
  <dcterms:modified xsi:type="dcterms:W3CDTF">2020-10-11T07:30:00Z</dcterms:modified>
  <cp:revision>9</cp:revision>
  <dc:subject/>
  <dc:title/>
</cp:coreProperties>
</file>